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itle:    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  <w:t>Néstor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s-MX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Author:   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 xml:space="preserve">Quentin 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  <w:t>Gréban</w:t>
            </w:r>
            <w:r>
              <w:rPr>
                <w:rFonts w:cs="Times New Roman" w:ascii="Times New Roman" w:hAnsi="Times New Roman"/>
                <w:b/>
                <w:color w:val="0070C0"/>
                <w:sz w:val="22"/>
                <w:szCs w:val="22"/>
                <w:lang w:val="es-MX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Genre:  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Fiction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Objective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hat observable behavior will students demonstrate at the end of this lesson?  How will learning be measured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 xml:space="preserve">Students will think and talk about ideas in fictional text and monitor their comprehension by making and confirming predictions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ransfer/Functional Language: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hat language will the students need in order to be able to express their understanding? 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  <w:t>Predicción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  <w:t xml:space="preserve">Yo creo/pienso que... porque…,     Predigo que… porque…,     Mi predicción es que…porque…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  <w:t>Predigo que… y mi razón es que…,         Yo predije que…, y mi predicción fue/no fue confirmad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  <w:t xml:space="preserve">Mi conocimiento personal es que…, por lo tanto, predigo que… 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Big Ideas of Text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unexpected friendships, keeping promises, we can’t judge by appearanc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4"/>
                <w:szCs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eparing the Learner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ior Knowledg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 In what ways will you elicit prior knowledge/experience about the concepts and/or content addressed in today’s lesson? What questions, graphics, charts, text, and/or realia will you use and how will you use it?  </w:t>
            </w:r>
          </w:p>
          <w:p>
            <w:pPr>
              <w:pStyle w:val="Normal"/>
              <w:rPr>
                <w:rFonts w:ascii="AbcTeacher;Times New Roman" w:hAnsi="AbcTeacher;Times New Roman" w:cs="AbcTeacher;Times New Roman"/>
                <w:sz w:val="12"/>
                <w:szCs w:val="22"/>
                <w:lang w:val="es-MX"/>
              </w:rPr>
            </w:pPr>
            <w:r>
              <w:rPr>
                <w:rFonts w:cs="AbcTeacher;Times New Roman" w:ascii="AbcTeacher;Times New Roman" w:hAnsi="AbcTeacher;Times New Roman"/>
                <w:sz w:val="1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MX"/>
              </w:rPr>
              <w:t xml:space="preserve">Turn &amp; Talk: 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  <w:t>Comparte con tu compañero sobre un tiempo cuando tú le pediste  a tus  padres de hacer algo solito/a. ¿Qué sucedió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1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troducti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What will I highlight on the book cover?  What prompt will I use to get the students thinking about the text?</w:t>
            </w:r>
          </w:p>
          <w:p>
            <w:pPr>
              <w:pStyle w:val="Normal"/>
              <w:rPr>
                <w:rFonts w:ascii="AbcTeacher;Times New Roman" w:hAnsi="AbcTeacher;Times New Roman" w:cs="AbcTeacher;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AbcTeacher;Times New Roman" w:ascii="AbcTeacher;Times New Roman" w:hAnsi="AbcTeacher;Times New Roman"/>
                <w:color w:val="0070C0"/>
                <w:sz w:val="22"/>
                <w:szCs w:val="22"/>
                <w:lang w:val="es-MX"/>
              </w:rPr>
              <w:t xml:space="preserve">Hemos estado…. Buenos lectores siempre piensan y hablan acerca de las ideas importantes en el texto.    </w:t>
            </w:r>
          </w:p>
          <w:p>
            <w:pPr>
              <w:pStyle w:val="Normal"/>
              <w:rPr>
                <w:rFonts w:ascii="AbcTeacher;Times New Roman" w:hAnsi="AbcTeacher;Times New Roman" w:cs="AbcTeacher;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AbcTeacher;Times New Roman" w:ascii="AbcTeacher;Times New Roman" w:hAnsi="AbcTeacher;Times New Roman"/>
                <w:color w:val="0070C0"/>
                <w:sz w:val="22"/>
                <w:szCs w:val="22"/>
                <w:lang w:val="es-MX"/>
              </w:rPr>
              <w:t>Hoy se espera de que ustedes escuchen y compartan sus ideas sobre la historia N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  <w:t>é</w:t>
            </w:r>
            <w:r>
              <w:rPr>
                <w:rFonts w:cs="AbcTeacher;Times New Roman" w:ascii="AbcTeacher;Times New Roman" w:hAnsi="AbcTeacher;Times New Roman"/>
                <w:color w:val="0070C0"/>
                <w:sz w:val="22"/>
                <w:szCs w:val="22"/>
                <w:lang w:val="es-MX"/>
              </w:rPr>
              <w:t xml:space="preserve">stor. Vamos a leer el cuento y tratar de anticipar o predecir lo que va ocurrir y confirmar lo que pensamos.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MX"/>
              </w:rPr>
              <w:t>Turn &amp; Talk:</w:t>
            </w:r>
            <w:r>
              <w:rPr>
                <w:rFonts w:cs="AbcTeacher;Times New Roman" w:ascii="AbcTeacher;Times New Roman" w:hAnsi="AbcTeacher;Times New Roman"/>
                <w:sz w:val="22"/>
                <w:szCs w:val="22"/>
                <w:lang w:val="es-MX"/>
              </w:rPr>
              <w:t xml:space="preserve"> </w:t>
            </w:r>
            <w:r>
              <w:rPr>
                <w:rFonts w:cs="AbcTeacher;Times New Roman" w:ascii="AbcTeacher;Times New Roman" w:hAnsi="AbcTeacher;Times New Roman"/>
                <w:color w:val="0070C0"/>
                <w:sz w:val="22"/>
                <w:szCs w:val="22"/>
                <w:lang w:val="es-MX"/>
              </w:rPr>
              <w:t>¿Qué opinan, de qu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  <w:t>é</w:t>
            </w:r>
            <w:r>
              <w:rPr>
                <w:rFonts w:cs="AbcTeacher;Times New Roman" w:ascii="AbcTeacher;Times New Roman" w:hAnsi="AbcTeacher;Times New Roman"/>
                <w:color w:val="0070C0"/>
                <w:sz w:val="22"/>
                <w:szCs w:val="22"/>
                <w:lang w:val="es-MX"/>
              </w:rPr>
              <w:t xml:space="preserve"> se va tratar este cuento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teractive Read Aloud:  Model &amp; Guide Practice</w:t>
            </w:r>
          </w:p>
        </w:tc>
      </w:tr>
      <w:tr>
        <w:trPr>
          <w:trHeight w:val="211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ext Analysis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hat is this text about? How will I chunk the text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ad to page_____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eacher Think-Aloud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hat strategies will I model that effective readers use.  How will I make connections to the big ideas of the text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urn &amp; Talk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hat prompts will support students in engaging in literal, inferential and applied thinking?  Listen in on the student talk for the different levels of thinking/understanding.</w:t>
            </w:r>
          </w:p>
        </w:tc>
      </w:tr>
      <w:tr>
        <w:trPr>
          <w:trHeight w:val="819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  <w:t xml:space="preserve">p. 4 ¿Qué cosa tan importante crees/piensas/predices que Néstor le va pedir a su padre? ¿Sucedió lo que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2"/>
                <w:szCs w:val="22"/>
                <w:lang w:val="es-MX"/>
              </w:rPr>
              <w:t xml:space="preserve">       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  <w:t>pensaste?  O ¿Fue/no fue confirmado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18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22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  <w:t>p. 8 ¿Por qué no debería acercarse a los erizos?   ¿Explica por qué dices eso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18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  <w:t>p. 11 ¿Qué sabemos de Néstor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18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22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  <w:t>p. 13 ¿Qué piensan de lo que va a suceder?  ¿Por qué opinas eso?  ¿Qué harían ustedes si fueran Néstor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18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  <w:t xml:space="preserve">p. 14 ¿Cómo ha obedecido Néstor a su padre hasta este punto del cuento?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18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22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  <w:t xml:space="preserve">p. 18 ¿Qué piensan de lo que va suceder?  ¿Por qué piensas eso?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18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  <w:t xml:space="preserve">p. 24 ¿Qué piensan de lo que va suceder entre Néstor y el elefante?  ¿Por qué opinas eso?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18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22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  <w:t>End of book: ¿Qué ideas importantes quiere el autor que aprendamos sobre esta historia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22"/>
                <w:szCs w:val="22"/>
                <w:lang w:val="es-MX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2"/>
                <w:szCs w:val="22"/>
                <w:lang w:val="es-MX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  <w:t>¿Qué nos cuenta esta historia sobre la gente y la vida?</w:t>
            </w:r>
            <w:r>
              <w:rPr>
                <w:rFonts w:cs="Times New Roman" w:ascii="Times New Roman" w:hAnsi="Times New Roman"/>
                <w:b/>
                <w:color w:val="0070C0"/>
                <w:sz w:val="22"/>
                <w:szCs w:val="22"/>
                <w:lang w:val="es-MX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Cs w:val="22"/>
                <w:lang w:val="es-MX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es-MX"/>
              </w:rPr>
              <w:t>¿Si fueras el autor, que título nuevo pondrías?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losure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ow will I assess whether the objective was met?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ow will I summarize the reading work my students used to support their meaning-making?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  <w:t xml:space="preserve">¿Qué es lo que ustedes estaban haciendo mientras leíamos el cuento?  Buenos lectores siempre paran y  piensan sobre lo que está ocurriendo en el cuento y piensan sobre ideas importantes. </w:t>
            </w:r>
            <w:r>
              <w:rPr>
                <w:rFonts w:cs="AbcTeacher;Times New Roman" w:ascii="AbcTeacher;Times New Roman" w:hAnsi="AbcTeacher;Times New Roman"/>
                <w:color w:val="0070C0"/>
                <w:sz w:val="22"/>
                <w:szCs w:val="22"/>
                <w:lang w:val="es-MX"/>
              </w:rPr>
              <w:t xml:space="preserve">También anticiparon lo que  iba ocurrir para comprender el texto mejor.  Hoy cuando estén leyendo independientemente traten de leer, parar, y pensar sobre que va ocurrir en el cuento.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16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6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es-MX"/>
        </w:rPr>
      </w:pPr>
      <w:r>
        <w:rPr>
          <w:rFonts w:cs="Times New Roman" w:ascii="Times New Roman" w:hAnsi="Times New Roman"/>
          <w:sz w:val="22"/>
          <w:szCs w:val="22"/>
          <w:lang w:val="es-MX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s-MX"/>
        </w:rPr>
      </w:pPr>
      <w:r>
        <w:rPr>
          <w:rFonts w:cs="Times New Roman" w:ascii="Times New Roman" w:hAnsi="Times New Roman"/>
          <w:sz w:val="22"/>
          <w:szCs w:val="22"/>
          <w:lang w:val="es-MX"/>
        </w:rPr>
      </w:r>
    </w:p>
    <w:p>
      <w:pPr>
        <w:pStyle w:val="Normal"/>
        <w:rPr/>
      </w:pPr>
      <w:r>
        <w:rPr/>
        <w:t>CHAR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43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MX"/>
              </w:rPr>
              <w:t>Detalles del text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MX"/>
              </w:rPr>
              <w:t>Mis propios conocimiento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MX"/>
              </w:rPr>
              <w:t>Predicció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  <w:t>Yo creo/pienso que... porque…</w:t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  <w:t xml:space="preserve">Predigo que… porque…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es-MX"/>
        </w:rPr>
      </w:pPr>
      <w:r>
        <w:rPr>
          <w:rFonts w:cs="Times New Roman" w:ascii="Times New Roman" w:hAnsi="Times New Roman"/>
          <w:sz w:val="22"/>
          <w:szCs w:val="22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50" w:top="84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cTeach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K/1 PD Oct. 18, 2011</w:t>
      <w:tab/>
      <w:tab/>
      <w:t xml:space="preserve">   Page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2</w:t>
    </w:r>
    <w:r>
      <w:rPr>
        <w:sz w:val="16"/>
        <w:b/>
      </w:rPr>
      <w:fldChar w:fldCharType="end"/>
    </w:r>
    <w:r>
      <w:rPr>
        <w:sz w:val="16"/>
      </w:rPr>
      <w:t xml:space="preserve"> of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2</w:t>
    </w:r>
    <w:r>
      <w:rPr>
        <w:sz w:val="16"/>
        <w:b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  <w:t>Interactive Read Aloud Lesson</w:t>
    </w:r>
  </w:p>
  <w:p>
    <w:pPr>
      <w:pStyle w:val="Head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7:08:00Z</dcterms:created>
  <dc:creator>Administrator</dc:creator>
  <dc:description/>
  <cp:keywords/>
  <dc:language>en-US</dc:language>
  <cp:lastModifiedBy>116706</cp:lastModifiedBy>
  <cp:lastPrinted>2011-10-17T10:11:00Z</cp:lastPrinted>
  <dcterms:modified xsi:type="dcterms:W3CDTF">2011-10-19T19:40:00Z</dcterms:modified>
  <cp:revision>5</cp:revision>
  <dc:subject/>
  <dc:title/>
</cp:coreProperties>
</file>